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ORMULARZ CEN JEDNOSTKOWYCH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„</w:t>
      </w:r>
      <w:r>
        <w:rPr>
          <w:rFonts w:cs="Verdana" w:ascii="Verdana" w:hAnsi="Verdana"/>
          <w:b/>
          <w:sz w:val="16"/>
          <w:szCs w:val="16"/>
        </w:rPr>
        <w:t>Obsługa geodezyjna na terenie działania Energa-Operator S.A. Oddział w Kaliszu Wydział Usług Sieciowych w Jarocinie obejmująca teren: powiat jarociński, pleszewski i krotoszyński”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1. </w:t>
        <w:tab/>
        <w:t>Zamawiający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Verdana" w:hAnsi="Verdana"/>
          <w:sz w:val="16"/>
          <w:szCs w:val="16"/>
        </w:rPr>
        <w:tab/>
        <w:t>Energa-Operator S.A.</w:t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z siedzibą w Gdańsku,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Energa-Operator S.A. Oddział w Kaliszu, 62-800 Kalisz, al. Wolności 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2. </w:t>
        <w:tab/>
        <w:t xml:space="preserve">Pełna nazwa Wykonawcy: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adres, …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420" w:hanging="42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r telefonów ......................................................... nr fax 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IP ................................................................, REGON .........................................................</w:t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before="0" w:after="0"/>
        <w:ind w:firstLine="4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3. </w:t>
        <w:tab/>
        <w:t xml:space="preserve">Wykonawca oferuje gotowość zawarcia umowy na wykonanie w/w zadania zgodnie z treścią WZ </w:t>
        <w:br/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maksymalnym</w:t>
      </w:r>
      <w:r>
        <w:rPr>
          <w:rFonts w:cs="Verdana" w:ascii="Verdana" w:hAnsi="Verdana"/>
          <w:sz w:val="16"/>
          <w:szCs w:val="16"/>
        </w:rPr>
        <w:t xml:space="preserve"> wynagrodzeniem  stanowiącym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  <w:bookmarkStart w:id="0" w:name="_Hlk25044486"/>
      <w:bookmarkStart w:id="1" w:name="_Hlk25044486"/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bookmarkStart w:id="2" w:name="_Hlk25055257"/>
      <w:bookmarkStart w:id="3" w:name="_Hlk25044933"/>
      <w:bookmarkEnd w:id="2"/>
      <w:r>
        <w:rPr>
          <w:rFonts w:cs="Verdana" w:ascii="Verdana" w:hAnsi="Verdana"/>
          <w:sz w:val="16"/>
          <w:szCs w:val="16"/>
        </w:rPr>
        <w:t xml:space="preserve">Cenę netto: </w:t>
      </w:r>
      <w:r>
        <w:rPr>
          <w:rFonts w:cs="Verdana" w:ascii="Verdana" w:hAnsi="Verdana"/>
          <w:b/>
          <w:bCs/>
          <w:sz w:val="16"/>
          <w:szCs w:val="16"/>
        </w:rPr>
        <w:t>200 00</w:t>
      </w:r>
      <w:r>
        <w:rPr>
          <w:rFonts w:cs="Verdana" w:ascii="Verdana" w:hAnsi="Verdana"/>
          <w:b/>
          <w:sz w:val="16"/>
          <w:szCs w:val="16"/>
        </w:rPr>
        <w:t>0,00zł</w:t>
      </w:r>
      <w:r>
        <w:rPr>
          <w:rFonts w:cs="Verdana" w:ascii="Verdana" w:hAnsi="Verdana"/>
          <w:sz w:val="16"/>
          <w:szCs w:val="16"/>
        </w:rPr>
        <w:t xml:space="preserve"> (słownie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wieście tysięcy złotych i zero groszy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0" w:hanging="4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bookmarkStart w:id="4" w:name="_Hlk25055257"/>
      <w:bookmarkEnd w:id="4"/>
      <w:r>
        <w:rPr>
          <w:rFonts w:cs="Verdana" w:ascii="Verdana" w:hAnsi="Verdana"/>
          <w:sz w:val="16"/>
          <w:szCs w:val="16"/>
        </w:rPr>
        <w:t>według poniższych cen jednostkowych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063"/>
        <w:gridCol w:w="1544"/>
        <w:gridCol w:w="1559"/>
        <w:gridCol w:w="2268"/>
      </w:tblGrid>
      <w:tr>
        <w:trPr>
          <w:trHeight w:val="154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wykonywanej czynnośc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b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widywana (szacunkowa) liczba do realizacji w ramach umowy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a wartość netto (zł)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*d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e)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linii kablowej do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linii kablowej do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linii napowietrznej do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linii napowietrznej do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linii kablowej i napowietrznej za każde następne 100 m powyżej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3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powykonawcza linii kablowej i napowietrznej za każde następne 100 m powyżej 100 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- pojedynczego złącza w istniejącej linii kablow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1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– zabudowa pojedynczego złącza w istniejącej linii kablow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–  słupa w istniejącej linii napowietrzn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– zabudowa słupa w istniejącej linii napowietrznej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tyczenie obiektu kubaturow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wentaryzacja obiektu kubaturoweg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znowienie znaków geodezyjny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wykonanie map aktualizowanych do celów projektowych do 1 h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7" w:hRule="atLeast"/>
        </w:trPr>
        <w:tc>
          <w:tcPr>
            <w:tcW w:w="6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UMA    (NALEŻY WPISAĆ ŁĄCZNĄ WARTOŚĆ NET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bookmarkStart w:id="5" w:name="_Hlk25044486"/>
      <w:bookmarkStart w:id="6" w:name="_Hlk25044933"/>
      <w:r>
        <w:rPr>
          <w:rFonts w:cs="Verdana" w:ascii="Verdana" w:hAnsi="Verdana"/>
          <w:sz w:val="16"/>
          <w:szCs w:val="16"/>
        </w:rPr>
        <w:t>*</w:t>
      </w:r>
      <w:bookmarkEnd w:id="5"/>
      <w:bookmarkEnd w:id="6"/>
      <w:r>
        <w:rPr>
          <w:rFonts w:cs="Verdana" w:ascii="Verdana" w:hAnsi="Verdana"/>
          <w:sz w:val="16"/>
          <w:szCs w:val="16"/>
        </w:rPr>
        <w:t xml:space="preserve"> podana liczba poszczególnych zdarzeń ma charakter orientacyjny. Rzeczywista liczba poszczególnych zdarzeń może ulec zmianie w okresie obowiązywania umowy, w zależności od bieżących potrzeb Zamawiającego.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6"/>
          <w:szCs w:val="16"/>
        </w:rPr>
        <w:t>4.</w:t>
        <w:tab/>
        <w:t>Osoba do kontaktu: imię i nazwisko: 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.: ..............................................................mail: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</w:t>
      </w:r>
      <w:r>
        <w:rPr>
          <w:rFonts w:cs="Verdana" w:ascii="Verdana" w:hAnsi="Verdana"/>
          <w:color w:val="000000"/>
          <w:sz w:val="16"/>
          <w:szCs w:val="16"/>
        </w:rPr>
        <w:t xml:space="preserve">, dn. </w:t>
      </w:r>
      <w:r>
        <w:rPr>
          <w:rFonts w:cs="Verdana" w:ascii="Verdana" w:hAnsi="Verdana"/>
          <w:sz w:val="16"/>
          <w:szCs w:val="16"/>
        </w:rPr>
        <w:t>……………………………………………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Miejscowość</w:t>
        <w:tab/>
        <w:tab/>
        <w:t xml:space="preserve">      Data</w:t>
        <w:tab/>
        <w:tab/>
        <w:tab/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left="2855" w:firstLine="685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odpisy osoby/osób wskazanych w dokumencie, 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prawnionej/uprawnionych do występowania w ob</w:t>
        <w:softHyphen/>
        <w:t>rocie prawnym,</w:t>
      </w:r>
    </w:p>
    <w:p>
      <w:pPr>
        <w:pStyle w:val="Tekstpodstawowywcity3"/>
        <w:ind w:left="2832" w:firstLine="708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 reprezentowania Wykonawcy i 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481" w:footer="34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0"/>
      <w:jc w:val="right"/>
      <w:rPr>
        <w:rFonts w:ascii="Verdana" w:hAnsi="Verdana" w:cs="Arial"/>
        <w:sz w:val="18"/>
        <w:szCs w:val="18"/>
      </w:rPr>
    </w:pPr>
    <w:r>
      <w:rPr>
        <w:rFonts w:cs="Arial" w:ascii="Verdana" w:hAnsi="Verdana"/>
        <w:sz w:val="18"/>
        <w:szCs w:val="18"/>
      </w:rPr>
    </w:r>
  </w:p>
  <w:p>
    <w:pPr>
      <w:pStyle w:val="Normal"/>
      <w:keepNext w:val="true"/>
      <w:numPr>
        <w:ilvl w:val="0"/>
        <w:numId w:val="0"/>
      </w:numPr>
      <w:ind w:right="1" w:hanging="0"/>
      <w:jc w:val="right"/>
      <w:outlineLvl w:val="2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73" w:hanging="0"/>
      <w:jc w:val="right"/>
      <w:outlineLvl w:val="2"/>
    </w:pPr>
    <w:rPr>
      <w:color w:val="000000"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59:00Z</dcterms:created>
  <dc:creator>04002947</dc:creator>
  <dc:description/>
  <cp:keywords/>
  <dc:language>en-US</dc:language>
  <cp:lastModifiedBy>Wypych Anna</cp:lastModifiedBy>
  <cp:lastPrinted>2023-01-23T07:22:00Z</cp:lastPrinted>
  <dcterms:modified xsi:type="dcterms:W3CDTF">2025-11-24T11:23:00Z</dcterms:modified>
  <cp:revision>3</cp:revision>
  <dc:subject/>
  <dc:title/>
</cp:coreProperties>
</file>